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6210</wp:posOffset>
                </wp:positionV>
                <wp:extent cx="5168900" cy="1600200"/>
                <wp:effectExtent l="6350" t="4826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8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Let's pl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ome music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#33ccff" stroked="t" o:allowincell="f" style="position:absolute;margin-left:75.6pt;margin-top:12.3pt;width:406.95pt;height:125.95pt;mso-wrap-style:none;v-text-anchor:middle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Let's pla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ome music!</w:t>
                      </w:r>
                    </w:p>
                  </w:txbxContent>
                </v:textbox>
                <v:path textpathok="t"/>
                <v:textpath on="t" fitshape="t" string="Let's play &#10;some music!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80010</wp:posOffset>
            </wp:positionV>
            <wp:extent cx="5185410" cy="3185160"/>
            <wp:effectExtent l="0" t="0" r="0" b="0"/>
            <wp:wrapTight wrapText="bothSides">
              <wp:wrapPolygon edited="0">
                <wp:start x="-102" y="0"/>
                <wp:lineTo x="-102" y="21428"/>
                <wp:lineTo x="21595" y="21428"/>
                <wp:lineTo x="21595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8001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6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4620</wp:posOffset>
                </wp:positionH>
                <wp:positionV relativeFrom="paragraph">
                  <wp:posOffset>72390</wp:posOffset>
                </wp:positionV>
                <wp:extent cx="342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5.7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7820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7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12636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9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12636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9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-16002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-1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  <w:t>Fill in the boxes with the right numbe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7620</wp:posOffset>
                </wp:positionV>
                <wp:extent cx="5715000" cy="848995"/>
                <wp:effectExtent l="38100" t="38735" r="387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7632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6pt;margin-top:0.6pt;width:449.95pt;height:66.8pt;mso-wrap-style:none;v-text-anchor:middle">
                <v:imagedata r:id="rId4" o:detectmouseclick="t"/>
                <v:stroke color="blue" weight="7632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875</wp:posOffset>
                </wp:positionH>
                <wp:positionV relativeFrom="paragraph">
                  <wp:posOffset>52070</wp:posOffset>
                </wp:positionV>
                <wp:extent cx="5380990" cy="694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1- keyboard  2- drums  3- saxophone 4- trumpet 5- electric  guitar  6- bass guitar  7-micro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423.7pt;height:54.7pt;mso-wrap-distance-left:9.05pt;mso-wrap-distance-right:9.05pt;mso-wrap-distance-top:0pt;mso-wrap-distance-bottom:0pt;margin-top:4.1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  <w:t>1- keyboard  2- drums  3- saxophone 4- trumpet 5- electric  guitar  6- bass guitar  7-micro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-4445</wp:posOffset>
                </wp:positionV>
                <wp:extent cx="4914900" cy="974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974160"/>
                          <a:chOff x="0" y="0"/>
                          <a:chExt cx="4915080" cy="97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9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35pt;width:387pt;height:76.7pt" coordorigin="612,-7" coordsize="7740,1534">
                <v:rect id="shape_0" stroked="f" o:allowincell="f" style="position:absolute;left:612;top:-7;width:7739;height:15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  <w:t>Match the numbers and the letters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szCs w:val="32"/>
          <w:lang w:val="en-GB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125</wp:posOffset>
                </wp:positionH>
                <wp:positionV relativeFrom="paragraph">
                  <wp:posOffset>69850</wp:posOffset>
                </wp:positionV>
                <wp:extent cx="2447290" cy="2115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11582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47625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drummer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bassist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singer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lang w:val="en-GB"/>
                              </w:rPr>
                              <w:t>guitar player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3pt" style="position:absolute;rotation:-0;width:192.7pt;height:166.6pt;mso-wrap-distance-left:9.05pt;mso-wrap-distance-right:9.05pt;mso-wrap-distance-top:0pt;mso-wrap-distance-bottom:0pt;margin-top:5.5pt;mso-position-vertical-relative:text;margin-left:29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  <w:t>drummer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  <w:t>bassist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  <w:t>singer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lang w:val="en-GB"/>
                        </w:rPr>
                        <w:t>guitar player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32385</wp:posOffset>
            </wp:positionV>
            <wp:extent cx="3200400" cy="2021205"/>
            <wp:effectExtent l="0" t="0" r="0" b="0"/>
            <wp:wrapTight wrapText="bothSides">
              <wp:wrapPolygon edited="0">
                <wp:start x="-39" y="0"/>
                <wp:lineTo x="-39" y="21546"/>
                <wp:lineTo x="21599" y="21546"/>
                <wp:lineTo x="21599" y="0"/>
                <wp:lineTo x="-39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72pt;margin-top:12.45pt;width:26.95pt;height:26.95pt;mso-wrap-style:none;v-text-anchor:middle" type="_x0000_t172">
            <v:path textpathok="t"/>
            <v:textpath on="t" fitshape="t" string="2" style="font-family:&quot;Comic Sans MS&quot;;font-size:12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252pt;margin-top:3.45pt;width:26.95pt;height:26.4pt;mso-wrap-style:none;v-text-anchor:middle" type="_x0000_t172">
            <v:path textpathok="t"/>
            <v:textpath on="t" fitshape="t" string="4" style="font-family:&quot;Comic Sans MS&quot;;font-size:12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135pt;margin-top:3.45pt;width:17.95pt;height:21.6pt;mso-wrap-style:none;v-text-anchor:middle" type="_x0000_t172">
            <v:path textpathok="t"/>
            <v:textpath on="t" fitshape="t" string="3" style="font-family:&quot;Comic Sans MS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pict>
          <v:shape id="shape_0" fillcolor="blue" stroked="t" o:allowincell="f" style="position:absolute;margin-left:-264.6pt;margin-top:1.65pt;width:26.95pt;height:21.6pt;mso-wrap-style:none;v-text-anchor:middle" type="_x0000_t172">
            <v:path textpathok="t"/>
            <v:textpath on="t" fitshape="t" string="1" style="font-family:&quot;Comic Sans MS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1:00Z</dcterms:created>
  <dc:creator>Rosa y Hugo</dc:creator>
  <dc:description/>
  <cp:keywords/>
  <dc:language>en-US</dc:language>
  <cp:lastModifiedBy> </cp:lastModifiedBy>
  <dcterms:modified xsi:type="dcterms:W3CDTF">2008-11-11T10:41:00Z</dcterms:modified>
  <cp:revision>2</cp:revision>
  <dc:subject/>
  <dc:title/>
</cp:coreProperties>
</file>